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Polgármesterétől</w:t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áma: 10-209-1/2017.</w:t>
        <w:tab/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>Témafelelős: dr. Mezey Szimonetta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017. január 17-én tartandó rendkívüli ü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</w:rPr>
        <w:t>Tárgy: Csongrádi Homokföveny Idegenforgalmi Szociális Szövetkezet alap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shd w:fill="FFFFFF" w:val="clear"/>
        <w:spacing w:lineRule="atLeast" w:line="233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songrád Városi Önkormányzat Képviselő-testülete a 2016. december 22-én megtartott ülésén megtárgyalta „A belvárost és a Körös-toroki üdülőterületet érintő szociális szövetkezet létrehozása” című előterjesztést. A Képviselő-testület a 233/2016. (XII.22.) önkormányzati határozat alapján támogatóan döntött a </w:t>
      </w:r>
      <w:r>
        <w:rPr>
          <w:rFonts w:cs="Times New Roman" w:ascii="Times New Roman" w:hAnsi="Times New Roman"/>
          <w:i/>
        </w:rPr>
        <w:t>„Fókuszban az önkormányzati tagsággal rendelkező szociális szövetkezetek”</w:t>
      </w:r>
      <w:r>
        <w:rPr>
          <w:rFonts w:cs="Times New Roman" w:ascii="Times New Roman" w:hAnsi="Times New Roman"/>
        </w:rPr>
        <w:t xml:space="preserve"> című program 2. fordulójában való részvételről, mely alapján a pályázati előírások szerint támogatja a belvárosi vendégházak, a belvárosi műemlékházak és a Körös-toroki üdülőterület üzemeltetésével foglalkozó szociális szövetkezet megállapítását.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 program II. ciklusában a pályázat beadható 2017. március 01. napjától augusztus 31-ig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r. Óvári Ügyvédi Iroda elkészítette a szövetkezet létesítő okiratát, az alapszabályt, mely jelen előterjesztés mellékletét képezi. Az alapszabály elfogadásához legalább hét személy egybehangzó akaratnyilatkozata szükséges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kuló szociális szövetkezet ügyvezetését igazgató elnök látja el, aki a szövetkezet vezető tisztségviselője, és egyben a szövetkezet tagja, valamint háromtagú felügyelő bizottság. A megalakuló szociális szövetkezet természetes személy tagjain kívül jogi személy tagként Csongrád Városi Önkormányzat lenne. A szociális szövetkezet a tagok vagyoni hozzájárulásából álló tőkével alapított, a nyitott tagság és a változó tőke elvei szerint működő, a tagok gazdasági és társadalmi szükségleteinek kielégítésére irányuló tevékenységet végző jogi személy. A szövetkezet tőkéjét a tagok vagyoni hozzájárulásai alkotják. A jegyzett tőke alapításkori nagysága 80.000,- Ft, tagonként 10.000,- Ft pénzbeli hozzájárulással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Fentiek alapján kérem a Tisztelt Képviselő-testületet, hogy az előterjesztést vitassa meg, és az alábbi határozati javaslatot elfogadni szíveskedjen. 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Csongrád Városi Önkormányzat Képviselő-testülete megtárgyalta a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212121"/>
          <w:shd w:fill="FFFFFF" w:val="clear"/>
        </w:rPr>
        <w:t>„</w:t>
      </w:r>
      <w:r>
        <w:rPr>
          <w:rFonts w:cs="Times New Roman" w:ascii="Times New Roman" w:hAnsi="Times New Roman"/>
          <w:i/>
        </w:rPr>
        <w:t>Csongrádi Homokföveny Idegenforgalmi Szociális Szövetkezet alapítása</w:t>
      </w:r>
      <w:r>
        <w:rPr>
          <w:rFonts w:cs="Times New Roman" w:ascii="Times New Roman" w:hAnsi="Times New Roman"/>
          <w:i/>
          <w:color w:val="212121"/>
          <w:shd w:fill="FFFFFF" w:val="clear"/>
        </w:rPr>
        <w:t>”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című előterjesztését és az alábbi döntést hozza: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A megalakuló szociális szövetkezetben Csongrád Városi Önkormányzat alapító tagként kíván részt venni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A Képviselő-testület a szövetkezet alapító okiratát előterjesztés melléklete szerinti tartalommal elfogadja, és azt, mint alapító tag elfogadásra javasolja a szövetkezet alakuló közgyűlése részér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 xml:space="preserve">A Képviselő-testület felhatalmazza a polgármestert, hogy Csongrád Városi Önkormányzatot, mint alapító tagot, a szövetkezet alakuló ülésén teljes jogkörrel képviselje az alapítás érdekében a szükséges nyilatkozatokat megtegye, dokumentumokat aláírja. </w:t>
      </w:r>
    </w:p>
    <w:p>
      <w:pPr>
        <w:pStyle w:val="Normal"/>
        <w:spacing w:before="0" w:after="0"/>
        <w:ind w:left="372"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u w:val="single"/>
        </w:rPr>
        <w:t>Határidő:</w:t>
      </w:r>
      <w:r>
        <w:rPr>
          <w:rStyle w:val="StrongEmphasis"/>
          <w:rFonts w:cs="Times New Roman" w:ascii="Times New Roman" w:hAnsi="Times New Roman"/>
          <w:b w:val="false"/>
        </w:rPr>
        <w:t xml:space="preserve"> 2017. azonnal</w:t>
      </w:r>
    </w:p>
    <w:p>
      <w:pPr>
        <w:pStyle w:val="Normal"/>
        <w:spacing w:before="0" w:after="0"/>
        <w:ind w:left="372" w:firstLine="708"/>
        <w:jc w:val="both"/>
        <w:rPr>
          <w:rFonts w:ascii="Times New Roman" w:hAnsi="Times New Roman" w:cs="Times New Roman"/>
          <w:bCs/>
        </w:rPr>
      </w:pPr>
      <w:r>
        <w:rPr>
          <w:rStyle w:val="StrongEmphasis"/>
          <w:rFonts w:cs="Times New Roman" w:ascii="Times New Roman" w:hAnsi="Times New Roman"/>
          <w:b w:val="false"/>
          <w:u w:val="single"/>
        </w:rPr>
        <w:t>Felelős:</w:t>
      </w:r>
      <w:r>
        <w:rPr>
          <w:rStyle w:val="StrongEmphasis"/>
          <w:rFonts w:cs="Times New Roman" w:ascii="Times New Roman" w:hAnsi="Times New Roman"/>
          <w:b w:val="false"/>
        </w:rPr>
        <w:t xml:space="preserve"> Bedő Tamás polgármeste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Felhatalmazza a polgármestert, hogy a szövetkezet működése során valamennyi okiratot és megállapodást aláírjon, a szükséges jognyilatkozatokat, intézkedéseket megtegye, továbbá a tagsággal kapcsolatos jogosultságokat gyakorolja.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u w:val="single"/>
        </w:rPr>
        <w:t>Határidő:</w:t>
      </w:r>
      <w:r>
        <w:rPr>
          <w:rStyle w:val="StrongEmphasis"/>
          <w:rFonts w:cs="Times New Roman" w:ascii="Times New Roman" w:hAnsi="Times New Roman"/>
          <w:b w:val="false"/>
        </w:rPr>
        <w:t xml:space="preserve"> folyamatos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u w:val="single"/>
        </w:rPr>
        <w:t>Felelős:</w:t>
      </w:r>
      <w:r>
        <w:rPr>
          <w:rStyle w:val="StrongEmphasis"/>
          <w:rFonts w:cs="Times New Roman" w:ascii="Times New Roman" w:hAnsi="Times New Roman"/>
          <w:b w:val="false"/>
        </w:rPr>
        <w:t xml:space="preserve"> Bedő Tamás polgármester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u w:val="single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Erről értesítést kapnak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tagjai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sztési és Üzemeltetési Iroda és által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érintettek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Csongrád, 2017. január 12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</w:r>
      <w:r>
        <w:rPr>
          <w:rStyle w:val="StrongEmphasis"/>
          <w:rFonts w:cs="Times New Roman" w:ascii="Times New Roman" w:hAnsi="Times New Roman"/>
          <w:b w:val="false"/>
        </w:rPr>
        <w:tab/>
        <w:tab/>
        <w:tab/>
        <w:tab/>
        <w:t xml:space="preserve">Bedő Tamás 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20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55:00Z</dcterms:created>
  <dc:creator>Asus</dc:creator>
  <dc:description/>
  <dc:language>en-US</dc:language>
  <cp:lastModifiedBy>szvoblas</cp:lastModifiedBy>
  <cp:lastPrinted>2017-01-13T11:06:00Z</cp:lastPrinted>
  <dcterms:modified xsi:type="dcterms:W3CDTF">2017-01-13T10:10:00Z</dcterms:modified>
  <cp:revision>3</cp:revision>
  <dc:subject/>
  <dc:title/>
</cp:coreProperties>
</file>